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9 месяцев 2019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 на 2015-2020 годы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 с.Воронц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ние, бетонирование, монтаж опорных стоек, приобретение трубы стальной квадратной с.Воронцовка Елх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с.Елшанка-1, Бузулу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чатые конструкции (стойки, опоры, фермы и пр.), сборка с помощью лебедок ручных с.Елшанка-1 Елшанкс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ходной группы общественного кладбища в п.Красногварде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входной группы общественного кладбища п.Красногвардеец Красногвардей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пос.Рябцево Лисьеполя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ол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2-х заглубленных контейне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руглых колодцев из сборного железобетона в грунтах сухих, контейнеры загубленные в сборе с.Палимовка Палим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 и металлоконструкции для огра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НКТ 73 б/у, профильная 50*25*2) и цемент м 500 с.Твердилово Твердил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25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ельского кладбища в селе Шахма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каркаса ограждения из профнастила, прфнастил оцинкованный С10-1100-0,5 с.Шахматовка Шахма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710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Кистанова Т Н</cp:lastModifiedBy>
  <cp:lastPrinted>2016-01-15T12:32:00Z</cp:lastPrinted>
  <dcterms:modified xsi:type="dcterms:W3CDTF">2020-01-20T12:17:00Z</dcterms:modified>
  <cp:revision>10</cp:revision>
  <dc:subject/>
  <dc:title>Приложение № 1</dc:title>
</cp:coreProperties>
</file>